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1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21.01.2025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bg-BG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. По доклад с вх. № ОС_1272 / 17.01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във връзка с учредяване право на преминаване и реализация на проект за обект: Нов въздушен кабел НН за външно електрозахранване на “Жилищна сграда“находяща се в УПИ VI кв.3, с.Маджаре община Самоков, на основание чл. 21, ал. 1, т. 8 и т. 11 от ЗМСМА и чл.129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Във връзка с чл.108 ал.2 и чл.64 ал.2 от ЗУТ Общински съвет гр.Самоков одобрява представената план-схема , като неразделна част от плана за регулация и застрояване на с.Маджаре одобрен със заповед № АБ-113/1981г., за трасе и сервитут на „На нов въздушен кабел НН за външно електрозахранване на "Жилищна сграда"“ , находяща се в имот с идентификатор № 46067.2.326 по кадастралната  карта  на с.Маджаре, Община Самоков , съответстващ на УПИ VI в кв.3 по регулационния план на село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Във връзка с чл.21, ал.1 т.8 от ЗМСМА, чл.193, ал.4 и ал.6 от ЗУТ,чл.67, ал.2 от ЗЕ,  Общински съвет Самоков дава съгласие за учредяване безвъзмездно право на прокарване на отклонения от общи мрежи и съоръжения на техническата инфраструктура през имоти с идентификатори № 46067.2.278-Общинска публична  собственост с дължината – 15.7 м  и сервитут - 27 кв.м. и през № 46067.2.279- Общинска публична собственост с дължината – 57.9 м и сервитут – 103 кв.м. за обект: „Нов въздушен кабел НН за външно електрозахранване на "Жилищна сграда"“,находяща се в имот с идентификатор № 46067.2.326, по кадастралната  карта  на с.Маджаре, Община Самоков,съответстващ на УПИ VI в кв.3 по регулационния план на село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273 / 17.01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във връзка с учредяване право на преминаване и реализация на проект за обект:Нов въздушен кабел НН за външно електрозахранване на “Жилищна сграда“ находяща се в ПИ № 61604.51.769 по кадастралната карта на с.Радуил,съответстващ на УПИ I-348 в кв.36 по регулационния план на селото, на основание чл. 21, ал. 1, т. 8 и т. 11 от ЗМСМА и чл.129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Във връзка с чл.108 ал.2 и чл.64 ал.2 от ЗУТ Общински съвет гр.Самоков одобрява представената план-схема като неразделна част от плана за регулация и застрояване на с.Радуил,одобрен със заповед №5136/1958г., за трасе на „На нов въздушен кабел НН за външно електрозахранване на "Жилищна сграда"“ , находяща се в имот с идентификатор № 61604.51.769 по кадастралната  карта  на с.Радуил, Община Самоков , съответстващ на УПИ I-348 в кв.36 по регулационния план на село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Във връзка с чл.21, ал.1 т.8 от ЗМСМА, чл.193, ал.4 и ал.6 от ЗУТ,чл.67, ал.2 от ЗЕ,  Общински съвет Самоков дава съгласие за учредяване безвъзмездно   право на прокарване на отклонения от общи мрежи и съоръжения на техническата инфраструктура през имоти с идентификатори № 61604.51.731 с дължината – 8,3 м  през съществуващ сервитут , през № 61604.51.709- Общинска публична собственост с дължината – 13 м през същесвуващ сервитут ,  през № 61604.51.587- Общинска публична собственост с дължината – 72,8 м. през същесвуващ сервитут , през № 61604.51.581- Общинска публична собственост с дължината – 157,1 м през същесвуващ сервитут и през № 61604.51.583- Общинска публична собственост с дължината – 23,5 м през същесвуващ сервитут ,за обект: „Нов въздушен кабел НН за външно електрозахранване на "Жилищна сграда"“,находяща се в имот с идентификатор № 61604.51.769, по кадастралната  карта  на с.Радуил, Община Самоков,съответстващ на УПИ I-348 в кв.36 по регулационния план на село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270 / 17.01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то на подробен устройствен план – парцеларен план за трасе на водопровод, канал и електропровод за захранване с техническа инфраструктура на поземлени имоти 23039.6.450, 23039.6.453 и 23039.6.19 по КККР на с.Доспей, община Самоков, на основание чл.21 ал.1 т.8 и т.11 от ЗМСМА, във връзка с чл.124б ал.1  и чл.124а ал.1 и чл.193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– Самоков одобрява задание и дава разрешение за изработване на Подробен устройствен план – парцеларен план за трасе на водопровод и канал през поземлени имоти с идентификатор 23039.6.375, 23039.6.132 и 23039.6.46 и подземен електропровод 20 кV през поземлен имот с идентификатор 23039.6.375 за захранване с техническа инфраструктура на поземлени имоти с идентификатор 23039.6.450, 23039.6.453 и 23039.6.19 по КККР на с.Доспей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- Самоков дава съгласие за захранване с техническа инфраструктура на поземлени имоти с идентификатор 23039.6.450, 23039.6.453 и 23039.6.19 по КККР на с.Доспей, община Самоков с прокарване на трасета за  водопровод , канал и електропровод през поземлени имоти с идентификатор 23039.6.375, 23039.6.132 и 23039.6.46 – публична общинска собствено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с вх. № ОС_1269 / 17.01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одробен устройствен план – план за регулация и застрояване на с.Радуил, община Самоков, на основание чл.21 ал.1 т.11 от ЗМСМА, във връзка с чл.124б ал.1  и чл.124а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-план за регулация и застрояване на с.Радуил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274 / 17.01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изработване на проект да ПУП-ИПРЗ на УПИ XI, ПИ № 15285.6.395, в кв.32, по плана на с.Говедарци на основание чл. 21 ал. 1 т. 11 от ЗМСМА 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 xml:space="preserve"> чл. 135 във връзка с чл. 134 ал. 2 т. 2 и т. 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дава съгласие 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за издаване на заповед от кмета на Община Самоков за допускане изработване на ПУП-ИПРЗ за изменение на регулацията и застрояването  на УПИ ХІ, ПИ № 15285.6.395 в кв. 32 по плана на с. Говедарци по съществуваща имотна граница към дъното на имота с цел целесъобразно използване на имота, в съответствие с предложеното за строително решени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ъгласно представеното мотивирано предложение на възложител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1276 / 17.01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изработване на ПУП-ПЗ на ПИ № 61604.10.185, в м."Горно Расуле", в землището на с.Радуил, общ.Самоков, на основание чл. 21 ал. 1 т. 11 от ЗМСМА, чл. 124а ал. 1 от ЗУТ  и чл. 124б ал. 1 от ЗУТ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Общински съвет - Самоков одобрява задание по чл. 125 от ЗУТ за изработване на ПУП-ПЗ за ПИ № 61604.10.185 в местността „Горно Расуле“ в землището на с. Раду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Допуска изработване на ПУП-ПЗ за ПИ № 61604.10.185 в местността “Горно Расуле“  в землището на с. Радуил при обособяване на „Жилищна устройствена зона с малка височина и плътност – Жм“ с показатели: плътност на застрояване – до 60 %, коефициент на интензивност – до 1.2, минимално озеленяване – 40 %, височина на застрояване – до 3 ет. /до 10.0 м/  съгласно  представеното задание и мотивирано предложение на възлож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7. По доклад с вх. № ОС_1266 / 17.01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оект за ПУП-ИПРЗ на ПИ № 65231.919.122, в кв.22, по плана на к.к.Боровец, на основание чл. 21 ал. 1 т. 11 от ЗМСМА, във връзка с чл. 129 ал.1 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гр. Самоков одобрява подробния устройствен план  – изменение на плана за  регулация и застрояване  на кв. 22 по плана на к.к. Боровец, одобрен със заповед № РД-14-02-251/1986 г. по отношение на ПИ № 65231.919.122 като   план-извадка по чл. 133 ал. 1, ал. 2 и ал. 4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  - образува се нов урегулиран поземлен имот І за ПИ № 65231.919.122  за „Хотел, ресторант, Оо и ПГ”   в кв. 22 по ПУП-ПУР на к.к. Боровец  като  се създава  „Рекреационна устройствена зона за курорт и допълващи сгради - Ок” с показатели, както следва: плътност на застрояване – до 25%, коефициент на интензивност – до 1.0, минимална озеленена площ – 50 % и се променя напречния профил на  улица с о.т. 234-233-229-228-225, улица с о.т. 225-224 и улица с о.т. 224-261-258   съгласно представения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На основание чл. 215 ал. 4 от ЗУТ в 30-дневен срок от  обнародването  в „Държавен вестник” решението подлежи на обжалване чрез Общински съвет – гр. Самоков  пред Административен съд – София обла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8. По с вх. № ОС_1268 / 17.01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УП-ПЗ на ПИ № 61922.139.23, в м."Конопето", в землището на с.Райово, общ.Самоков, на основание чл.21, ал.1 от ЗМСМА, чл.124а, ал.1 и чл.124б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- Самоков одобрява задание по чл.125 от ЗУТ за изработване на ПУП-ПЗ за ПИ № 61922.139.23, в местността „Конопето“ в землището на с. Райово, община  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- Самоков допуска изработване на ПУП-ПЗ за ПИ № 61922.139.23, в местността „Конопето“ в землището на с. Райово, община  Самоков при обособяване на „Рекреационна устройствена зона за вилно строителство - Ов“ с показатели: плътност на застрояване – до 40 %, коефициент на интензивност – до 0.8, минимално озеленяване – 50 %, височина на застрояване – до 2 ет. /до 7.0 м/съгласно  представеното задание и мотивирано предложение на възложителя.</w:t>
        <w:br/>
        <w:t xml:space="preserve">       3. На основание чл.192 от ЗУТ дава право на преминаване през ПИ № 61922.139.2, общинска собственост, върху 15.0 кв.м. до улица с о.т.138-139 от регулационния план на с.Райо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9. По доклад с вх. № ОС_1267 / 17.01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УП-ПЗ на ПИ № 46067.1.187, в местността "Буката", в землището на с.Маджаре, общ.Самоков, на основание чл. 21 ал. 1 т. 11 от ЗМСМА, чл. 124а ал. 1 чл. 124б ал. 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Общински съвет - Самоков одобрява задание по чл. 125 от ЗУТ за изработване на ПУП-ПЗ за ПИ № 46067.1.187 в местността „Буката“ в землището на с. Маджа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Допуска изработване на ПУП-ПЗ за ПИ № 46067.1.187 в местността „Буката“ в землището на с. Маджаре при обособяване на „Жилищна устройствена зона с малка височина и плътност – Жм“ с показатели: плътност на застрояване – до 60 %, коефициент на интензивност – до 1.2, минимално озеленяване – 40 %, височина на застрояване – до 3 ет. /до 10.0 м/  съгласно  представеното задание и мотивирано предложение на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>
      <w:rFonts w:cs="Garamond"/>
    </w:rPr>
  </w:style>
  <w:style w:type="character" w:styleId="WW8Num20z0">
    <w:name w:val="WW8Num20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5:00Z</dcterms:created>
  <dc:creator>mhristeva</dc:creator>
  <dc:description/>
  <cp:keywords/>
  <dc:language>en-US</dc:language>
  <cp:lastModifiedBy>Нели Домишлярова</cp:lastModifiedBy>
  <cp:lastPrinted>2024-12-13T14:16:00Z</cp:lastPrinted>
  <dcterms:modified xsi:type="dcterms:W3CDTF">2025-01-23T11:53:00Z</dcterms:modified>
  <cp:revision>414</cp:revision>
  <dc:subject/>
  <dc:title/>
</cp:coreProperties>
</file>